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A DE CREDENCIAME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oei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Rio Claro/R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 Senho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Pela presente fica credenciado o(a) Sr(a). ------------------ (qualificação na empresa), portador(a) da carteira de identidade nº -----, expedida pelo ---- e do CPF/MF nº -----------, para representar esta empresa (razão social, endereço e CNPJ) no Pregão Presencial nº ---/2025, podendo, para tanto, praticar todos os atos necessários, inclusive prestar esclarecimentos, receber avisos e notificações, interpor recursos, assinar atas e outros documentos e manifestar-se quanto à desistência dos mesm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 - ____, ____ de _________ 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 da 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Carta de Credenciamento somente terá valor quando assinada pelo representante legal da empresa licitante, com poderes estatutários e/ou contratuais para constituir mandatários. </w:t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3730" cy="8083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8" t="-155" r="-198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808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4350" cy="10877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0" cy="1087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5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5pt;height:85.6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72222222222222in,0.00972222222222222in,0.00972222222222222in,0.00972222222222222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5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10-01T17:44:00Z</dcterms:modified>
  <cp:revision>5</cp:revision>
  <dc:subject/>
  <dc:title>Memorando Interno n</dc:title>
</cp:coreProperties>
</file>